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0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К-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К-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8К-0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К-0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К-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р Беденн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К-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К-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08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-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8T1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